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Zasłona pomiędzy łóżkami 2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wan jezdny dwuskrzydł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Aluminiowy malowany proszkowo w kolorze biał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inimalne ( szerokość x wysokość ) 2x 680x1650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aż wyposażony w koła z blokadą o średnicy min 48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 podstawy  min 44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pełnienie stelaża płyta biała wykonana z poliwęglan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1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04:00Z</dcterms:modified>
  <cp:revision>5</cp:revision>
  <dc:subject/>
  <dc:title>ZESTAWIENIE  PARAMETRÓW  TECHNICZNYCH</dc:title>
</cp:coreProperties>
</file>